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ihlášk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0"/>
        </w:rPr>
      </w:pPr>
      <w:r>
        <w:rPr/>
        <w:t>do kurzu jógy v Kunovicích rok 2020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Jméno a příjmení ……………………………………………………..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 ……………………………e-mail 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vlastnoruční podp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URZ  JÓGY – II.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unovice. sál ZUŠ při Mateřské Škole, Mládežnická ul. 1321</w:t>
      </w:r>
    </w:p>
    <w:p>
      <w:pPr>
        <w:pStyle w:val="Normal"/>
        <w:rPr/>
      </w:pPr>
      <w:r>
        <w:rPr/>
        <w:t>každou středu    2. 9. 2020 – 16. 12. 2020.         od 19.00 do 20.30 hodin</w:t>
      </w:r>
    </w:p>
    <w:p>
      <w:pPr>
        <w:pStyle w:val="Normal"/>
        <w:rPr/>
      </w:pPr>
      <w:r>
        <w:rPr/>
        <w:t xml:space="preserve">Přijďte prosím nejméně 10 minut před začátkem lek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ět lekcí zbývá z minulého kurzu, </w:t>
      </w:r>
      <w:r>
        <w:rPr>
          <w:b/>
        </w:rPr>
        <w:t>platíte pouze za 11 lekcí.</w:t>
      </w:r>
    </w:p>
    <w:p>
      <w:pPr>
        <w:pStyle w:val="Normal"/>
        <w:rPr/>
      </w:pPr>
      <w:r>
        <w:rPr/>
        <w:t>Cena pro absolventy mého předchozího kurzu:  1.100,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pro ostatní:    (16 lekcí)                              1.920,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urzovné uhraďte prosím do začátku 1. lekce na č. účtu  183 802 072/0300 pod VS 117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Upozornění:</w:t>
      </w:r>
    </w:p>
    <w:p>
      <w:pPr>
        <w:pStyle w:val="Normal"/>
        <w:rPr>
          <w:i/>
          <w:i/>
        </w:rPr>
      </w:pPr>
      <w:r>
        <w:rPr>
          <w:i/>
        </w:rPr>
        <w:t>Přihláška je závazná, nepřítomnost za jednotlivé lekce se nenahrazuje. Je možno za sebe poslat náhradu, která se mně před lekcí nahlás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lněnou přihlášku odešlete co nejdříve na  </w:t>
      </w:r>
      <w:hyperlink r:id="rId2">
        <w:r>
          <w:rPr>
            <w:rStyle w:val="InternetLink"/>
          </w:rPr>
          <w:t>marjor@seznam.cz</w:t>
        </w:r>
      </w:hyperlink>
      <w:r>
        <w:rPr/>
        <w:t>, nebo poštou na adresu</w:t>
      </w:r>
    </w:p>
    <w:p>
      <w:pPr>
        <w:pStyle w:val="Normal"/>
        <w:rPr/>
      </w:pPr>
      <w:r>
        <w:rPr/>
        <w:t>Marie Jordánová, Na Řádku 1395, 686 04  Kun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jor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22:59:00Z</dcterms:created>
  <dc:creator>Marie Jordánová</dc:creator>
  <dc:description/>
  <cp:keywords/>
  <dc:language>en-US</dc:language>
  <cp:lastModifiedBy>Marie Jordánová</cp:lastModifiedBy>
  <dcterms:modified xsi:type="dcterms:W3CDTF">2020-08-23T23:14:00Z</dcterms:modified>
  <cp:revision>4</cp:revision>
  <dc:subject/>
  <dc:title>Aktualizace webových stránek  7</dc:title>
</cp:coreProperties>
</file>